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Heading8"/>
        <w:rPr/>
      </w:pPr>
      <w:r>
        <w:rPr/>
        <w:t>bachelier conseiller conjugal et familial : psychopathologie et ethnopsychiatr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26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</w:t>
      </w:r>
      <w:r>
        <w:rPr>
          <w:b/>
          <w:vertAlign w:val="superscript"/>
        </w:rPr>
        <w:t>ier</w:t>
      </w:r>
      <w:r>
        <w:rPr>
          <w:b/>
        </w:rPr>
        <w:t xml:space="preserve"> septembre 2020,</w:t>
      </w:r>
    </w:p>
    <w:p>
      <w:pPr>
        <w:pStyle w:val="Normal"/>
        <w:jc w:val="center"/>
        <w:rPr/>
      </w:pPr>
      <w:r>
        <w:rPr/>
        <w:t>sur avis conforme du Conseil général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HELIER CONSEILLER CONJUGAL ET FAMILIAL : PSYCHOPATHOLOGIE ET ETHNOPSYCHIATR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1701" w:leader="none"/>
        </w:tabs>
        <w:ind w:left="108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left="1418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L’unité d’enseignement vise à permettre à l’étudiant d’acquérir, dans les domaines de la psychopathologie et de l’ethnopsychiatrie, les bases théoriques et cliniques nécessaires à l’exercice du métier de conseiller conjugal et famil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PREALABLES REQUISE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Dans le cadre de situations professionnelles exemplatives d’accueil choisies par l’enseignant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réaliser un accueil efficient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faire preuve d’écoute et d’empathie dans ses différentes attitud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exprimer en termes de « je » les émotions, les valeurs et les normes en jeu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ituer l’éthique par rapport à la morale, au droit et à la déontologie dans la fonction de conseiller conjugal et familial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 xml:space="preserve">énoncer le(s) motif(s) de l’appel et/ou de la visite ;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expliciter les fondements, les développements et le champ d’application d’au  moins quatre modèles d’intervention psychosociale.</w:t>
      </w:r>
    </w:p>
    <w:p>
      <w:pPr>
        <w:pStyle w:val="Normal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5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 xml:space="preserve">décrire différents aspects de l’anatomo-physiologie liés à la sexualité et à la reproduction ; </w:t>
      </w:r>
    </w:p>
    <w:p>
      <w:pPr>
        <w:pStyle w:val="Header"/>
        <w:numPr>
          <w:ilvl w:val="0"/>
          <w:numId w:val="5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 xml:space="preserve">identifier, au départ d’une situation donnée, les enjeux psychologiques de la relation d’aide en s’appuyant sur les concepts généraux de la psychologie ; </w:t>
      </w:r>
    </w:p>
    <w:p>
      <w:pPr>
        <w:pStyle w:val="Header"/>
        <w:numPr>
          <w:ilvl w:val="0"/>
          <w:numId w:val="5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>analyser une situation relationnelle au départ d’un outil et d’un modèle théorique de communication et de justifier leur intérêt.</w:t>
      </w:r>
    </w:p>
    <w:p>
      <w:pPr>
        <w:pStyle w:val="Normal"/>
        <w:ind w:left="1134" w:hanging="0"/>
        <w:jc w:val="both"/>
        <w:rPr>
          <w:rFonts w:cs="Arial Unicode MS"/>
          <w:b/>
          <w:b/>
          <w:sz w:val="22"/>
        </w:rPr>
      </w:pPr>
      <w:r>
        <w:rPr>
          <w:rFonts w:cs="Arial Unicode MS"/>
          <w:b/>
          <w:sz w:val="22"/>
        </w:rPr>
      </w:r>
    </w:p>
    <w:p>
      <w:pPr>
        <w:pStyle w:val="Normal"/>
        <w:ind w:left="426" w:hanging="0"/>
        <w:rPr>
          <w:i/>
          <w:i/>
          <w:sz w:val="22"/>
        </w:rPr>
      </w:pPr>
      <w:r>
        <w:rPr>
          <w:i/>
          <w:sz w:val="22"/>
        </w:rPr>
        <w:t>En référence au profil professionnel du Conseiller conjugal et familial,</w:t>
      </w:r>
    </w:p>
    <w:p>
      <w:pPr>
        <w:pStyle w:val="Normal"/>
        <w:ind w:left="426" w:hanging="0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Header"/>
        <w:numPr>
          <w:ilvl w:val="0"/>
          <w:numId w:val="5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>corroborer son projet de formation au vu des différentes situations professionnelles en élaborant un rapport synthétique et succinct comportant :</w:t>
      </w:r>
    </w:p>
    <w:p>
      <w:pPr>
        <w:pStyle w:val="Normal"/>
        <w:numPr>
          <w:ilvl w:val="1"/>
          <w:numId w:val="12"/>
        </w:numPr>
        <w:tabs>
          <w:tab w:val="clear" w:pos="425"/>
          <w:tab w:val="left" w:pos="567" w:leader="none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12"/>
        </w:numPr>
        <w:tabs>
          <w:tab w:val="clear" w:pos="425"/>
          <w:tab w:val="left" w:pos="567" w:leader="none"/>
          <w:tab w:val="left" w:pos="1134" w:leader="none"/>
        </w:tabs>
        <w:autoSpaceDE w:val="false"/>
        <w:ind w:left="1134" w:hanging="283"/>
        <w:jc w:val="both"/>
        <w:rPr>
          <w:sz w:val="22"/>
        </w:rPr>
      </w:pPr>
      <w:r>
        <w:rPr>
          <w:sz w:val="22"/>
        </w:rPr>
        <w:t>une description de différents environnements dans lesquels s'exerce la profession tout en se situant face à son orientation professionnelle et son projet personn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2.2.    Titres pouvant en tenir lieu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  <w:t>Attestations de réussite des unités d’enseignement :</w:t>
      </w:r>
    </w:p>
    <w:p>
      <w:pPr>
        <w:pStyle w:val="Normal"/>
        <w:numPr>
          <w:ilvl w:val="1"/>
          <w:numId w:val="19"/>
        </w:numPr>
        <w:jc w:val="both"/>
        <w:rPr>
          <w:sz w:val="22"/>
        </w:rPr>
      </w:pPr>
      <w:r>
        <w:rPr>
          <w:sz w:val="22"/>
        </w:rPr>
        <w:t>« Bachelier Conseiller conjugal et familial : entretien d’aide : niveau 1 » - 955024U36D1 </w:t>
      </w:r>
    </w:p>
    <w:p>
      <w:pPr>
        <w:pStyle w:val="Normal"/>
        <w:numPr>
          <w:ilvl w:val="1"/>
          <w:numId w:val="19"/>
        </w:numPr>
        <w:jc w:val="both"/>
        <w:rPr>
          <w:sz w:val="22"/>
        </w:rPr>
      </w:pPr>
      <w:r>
        <w:rPr>
          <w:sz w:val="22"/>
        </w:rPr>
        <w:t xml:space="preserve">« Bachelier Conseiller conjugal et familial : éléments de base en anatomo-physiologie </w:t>
        <w:tab/>
        <w:t xml:space="preserve"> et en psychologie » - 955022U36D1 </w:t>
      </w:r>
    </w:p>
    <w:p>
      <w:pPr>
        <w:pStyle w:val="Normal"/>
        <w:numPr>
          <w:ilvl w:val="1"/>
          <w:numId w:val="19"/>
        </w:numPr>
        <w:jc w:val="both"/>
        <w:rPr>
          <w:sz w:val="22"/>
        </w:rPr>
      </w:pPr>
      <w:r>
        <w:rPr>
          <w:sz w:val="22"/>
        </w:rPr>
        <w:t>« Stage orienté d’insertion socioprofessionnelle – 209001U31D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Pour atteindre le seuil de réussite, l’étudiant prouvera qu’il est capable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>d’analyser, en se situant dans le cadre des limites de son travail de conseiller conjugal et familial, une situation problème amenée par lui ou par les chargés de cours en y intégrant les données de l’ethnopsychiatrie et de la psychopathologi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>de proposer des stratégies spécifiques au conseiller conjugal et famil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</w:t>
      </w:r>
      <w:r>
        <w:rPr>
          <w:b/>
          <w:i/>
          <w:sz w:val="22"/>
        </w:rPr>
        <w:t> :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de la pertinence de la réflexion ;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du niveau d’analyse et de synthèse ;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de sa capacité à intégrer l’aspect pluridisciplinaire dans ses propositions ;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de sa capacité à poser une réflexion éthique.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</w:rPr>
      </w:pPr>
      <w:r>
        <w:rPr>
          <w:b/>
          <w:sz w:val="22"/>
        </w:rPr>
        <w:t>Psychopathologie : aspects théoriques et pratiqu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/>
        <w:t xml:space="preserve">    </w:t>
      </w:r>
      <w:r>
        <w:rPr/>
        <w:t>L’étudiant sera capable 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9"/>
        </w:numPr>
        <w:ind w:left="1418" w:hanging="33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 caractériser les principaux états psychopathologiques, notamment les névroses, les psychoses, les perversions, les états limites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ind w:left="1418" w:hanging="33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 mettre en évidence, dans le cadre de la consultation conjugale et familiale, les liens entre le psychique et le somatique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ind w:left="1418" w:hanging="338"/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</w:t>
      </w:r>
      <w:r>
        <w:rPr>
          <w:sz w:val="22"/>
        </w:rPr>
        <w:t>de définir les limites du travail du conseiller conjugal et familial en matière de psychopathologie et d’appréhender les modalités d’orientation vers d’autres spécialistes,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firstLine="425"/>
        <w:jc w:val="both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 xml:space="preserve">à partir de situations vécues, </w:t>
      </w:r>
    </w:p>
    <w:p>
      <w:pPr>
        <w:pStyle w:val="Normal"/>
        <w:ind w:left="108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faire des liens entre l’observation des comportements et les concepts théoriques de référence ;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roposer des stratégies d’intervention spécifique aux rôles et fonctions du conseiller conjugal et familial ;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réaliser, dans le cadre de mise(s) en situation(s) pratique(s), une analyse critique de l’action menée par l’intervenant dans son travail de conseiller conjugal et familial ;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roposer des remédiations pour l’amélioration de la prise en charge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</w:rPr>
      </w:pPr>
      <w:r>
        <w:rPr>
          <w:b/>
          <w:sz w:val="22"/>
        </w:rPr>
        <w:t>Ethnopsychiatrie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  <w:tab/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En tenant compte des notions acquises dans le cours de psychopathologie, l’étudiant sera </w:t>
        <w:tab/>
        <w:tab/>
        <w:t xml:space="preserve">    capable :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1418" w:hanging="33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 repérer des éléments de base de l’ethnopsychiatrie à savoir, les systèmes étiologiques des cultures non occidentales, les méthodes et le cadre de travail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1418" w:leader="none"/>
          <w:tab w:val="left" w:pos="2977" w:leader="none"/>
        </w:tabs>
        <w:ind w:left="1418" w:hanging="338"/>
        <w:jc w:val="both"/>
        <w:rPr>
          <w:sz w:val="22"/>
        </w:rPr>
      </w:pPr>
      <w:r>
        <w:rPr>
          <w:sz w:val="22"/>
        </w:rPr>
        <w:t>de dégager au travers de situations exemplatives l’impact des facteurs traditionnels sur les comportements socioculturels ;</w:t>
      </w:r>
    </w:p>
    <w:p>
      <w:pPr>
        <w:pStyle w:val="Normal"/>
        <w:tabs>
          <w:tab w:val="clear" w:pos="425"/>
          <w:tab w:val="left" w:pos="1418" w:leader="none"/>
          <w:tab w:val="left" w:pos="297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1418" w:hanging="33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 repérer, à partir d’études de cas, la symptomatologie à fort codage culturel, par exemple : sectes, sorcellerie, envoûtement, emprise ...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33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’expliciter l’influence de la migration sur la transformation des structures familiales et  communautaires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ind w:left="1418" w:hanging="33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 caractériser les pathologies liées aux différences culturelles et/ou influencées par les phénomènes migratoires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1418" w:hanging="33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’identifier et de comparer la place et les rôles respectifs des membres de la famille, dans les cultures occidentales et non occidentales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418" w:hanging="33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 repérer les tensions et/ou les conflits émergeant de la confrontation de cultures différentes et d’identifier leurs impacts sur les relations interpersonnelles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418" w:hanging="33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 repérer le réseau des intervenants dans le domaine de l’ethnopsychiatrie (structures existantes, relais possibles, interfaces)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ind w:left="1418" w:hanging="33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de définir les limites du travail du conseiller conjugal et familial en matière d’ethnopsychiatrie et d’appréhender les modalités d’orientation vers d’autres spécialistes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Le chargé de cours sera un enseignant ou un exp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’expert justifiera de compétences particulières issues d’une expérience professionnelle </w:t>
        <w:tab/>
        <w:t>actualisée, en relation avec le programme de cours concer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ucune recommandation particuli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AIRE MINIMUM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2126"/>
        <w:gridCol w:w="1767"/>
      </w:tblGrid>
      <w:tr>
        <w:trPr>
          <w:trHeight w:val="7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1. Dénomination du co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 du c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sychopathologie 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spects théoriques et pratiqu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 xml:space="preserve">Ethnopsychiatr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2. Part d’autonomie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otal des périodes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1" w:leader="none"/>
      </w:tabs>
      <w:rPr/>
    </w:pPr>
    <w:r>
      <w:rPr/>
      <w:t>BA CCF : psychopathologie et ethnopsychiatrie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65"/>
        </w:tabs>
        <w:ind w:left="765" w:hanging="34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Symbol" w:hAnsi="Symbol" w:cs="Symbol"/>
      <w:color w:val="000000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31:00Z</dcterms:created>
  <dc:creator>Secrétariat permanent</dc:creator>
  <dc:description/>
  <cp:keywords/>
  <dc:language>en-US</dc:language>
  <cp:lastModifiedBy>goulet02</cp:lastModifiedBy>
  <cp:lastPrinted>2006-04-24T15:03:00Z</cp:lastPrinted>
  <dcterms:modified xsi:type="dcterms:W3CDTF">2020-11-03T14:08:00Z</dcterms:modified>
  <cp:revision>3</cp:revision>
  <dc:subject/>
  <dc:title>Dossier pédagogique - UF - Définitif</dc:title>
</cp:coreProperties>
</file>