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</w:t>
      </w:r>
    </w:p>
    <w:p>
      <w:pPr>
        <w:pStyle w:val="Heading8"/>
        <w:rPr/>
      </w:pPr>
      <w:r>
        <w:rPr/>
        <w:t>elements societaux – niveau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2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CHELIER CONSEILLER CONJUGAL ET FAMILIAL 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S SOCIETAUX – NIVEAU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560" w:leader="none"/>
        </w:tabs>
        <w:ind w:left="1560" w:hanging="426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560" w:leader="none"/>
        </w:tabs>
        <w:ind w:left="1560" w:hanging="426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’analyser le contexte institutionnel et organisationnel d’une institution dans laquelle il serait amené à travailler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développer une réflexion critique sur les comportements sociaux illustrant les phénomènes d’identification et d’appartenance sociale 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9"/>
        </w:numPr>
        <w:tabs>
          <w:tab w:val="left" w:pos="851" w:leader="none"/>
          <w:tab w:val="center" w:pos="4536" w:leader="none"/>
          <w:tab w:val="right" w:pos="9072" w:leader="none"/>
        </w:tabs>
        <w:ind w:left="851" w:hanging="425"/>
        <w:jc w:val="both"/>
        <w:rPr>
          <w:sz w:val="22"/>
        </w:rPr>
      </w:pPr>
      <w:r>
        <w:rPr>
          <w:sz w:val="22"/>
        </w:rPr>
        <w:t>formuler et de justifier une méthodologie de l'analyse de situations de couple et/ou de famille en utilisant de façon adéquate, pertinente et critique les concepts, notions et outils d'analyse relevant de la sociologie du couple et de la famille 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2"/>
        </w:rPr>
      </w:pPr>
      <w:r>
        <w:rPr>
          <w:i/>
          <w:sz w:val="22"/>
        </w:rPr>
        <w:t>face à une situation de crise du couple et/ou de la famill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8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9"/>
        </w:numPr>
        <w:tabs>
          <w:tab w:val="left" w:pos="851" w:leader="none"/>
          <w:tab w:val="center" w:pos="4536" w:leader="none"/>
          <w:tab w:val="right" w:pos="9072" w:leader="none"/>
        </w:tabs>
        <w:ind w:left="851" w:hanging="425"/>
        <w:jc w:val="both"/>
        <w:rPr>
          <w:sz w:val="22"/>
        </w:rPr>
      </w:pPr>
      <w:r>
        <w:rPr>
          <w:sz w:val="22"/>
        </w:rPr>
        <w:t>décrire les éléments juridiques en présence et les mettre en lien avec les législations concernées ;</w:t>
      </w:r>
    </w:p>
    <w:p>
      <w:pPr>
        <w:pStyle w:val="Header"/>
        <w:numPr>
          <w:ilvl w:val="0"/>
          <w:numId w:val="9"/>
        </w:numPr>
        <w:tabs>
          <w:tab w:val="left" w:pos="851" w:leader="none"/>
          <w:tab w:val="center" w:pos="4536" w:leader="none"/>
          <w:tab w:val="right" w:pos="9072" w:leader="none"/>
        </w:tabs>
        <w:ind w:left="851" w:hanging="425"/>
        <w:jc w:val="both"/>
        <w:rPr>
          <w:sz w:val="22"/>
        </w:rPr>
      </w:pPr>
      <w:r>
        <w:rPr>
          <w:sz w:val="22"/>
        </w:rPr>
        <w:t>déterminer les zones d'intervention du judiciaire, de l'extrajudiciaire et du conseiller conjugal et familial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86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Attestation de réussite de l’UE : « Bachelier Conseiller conjugal et familial : éléments sociétaux : niveau 2» - 955028U36D1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’étudiant prouvera qu’il est capable,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face à une situation choisie par lui ou par l’enseignant et présentant une institution,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’identifier le type d’organisation rencontrée 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’analyser ses spécificités 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e la situer dans son environnement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’établir les liens entre la pratique du conseiller conjugal et familial et les caractéristiques institutionnelles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à partir de l’observation d’un groupe,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d’analyser des phénomènes de groupe, la dynamique du pouvoir et les stratégies de négociation mises en place ou possibles ;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’illustrer les concepts de base liés au processus de socialisation 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720" w:hanging="360"/>
        <w:jc w:val="both"/>
        <w:rPr>
          <w:sz w:val="22"/>
        </w:rPr>
      </w:pPr>
      <w:r>
        <w:rPr>
          <w:sz w:val="22"/>
        </w:rPr>
        <w:t>de démontrer l’influence des rôles sociaux dans la rencontre entre individus.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b/>
          <w:sz w:val="22"/>
        </w:rPr>
        <w:t>Pour déterminer</w:t>
      </w:r>
      <w:r>
        <w:rPr>
          <w:sz w:val="22"/>
        </w:rPr>
        <w:t xml:space="preserve"> </w:t>
      </w:r>
      <w:r>
        <w:rPr>
          <w:b/>
          <w:sz w:val="22"/>
        </w:rPr>
        <w:t>le degré de maîtrise</w:t>
      </w:r>
      <w:r>
        <w:rPr>
          <w:sz w:val="22"/>
        </w:rPr>
        <w:t>, il sera tenu compte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  <w:tab w:val="left" w:pos="1134" w:leader="none"/>
        </w:tabs>
        <w:spacing w:before="120" w:after="0"/>
        <w:ind w:left="1211" w:hanging="425"/>
        <w:jc w:val="both"/>
        <w:rPr>
          <w:sz w:val="22"/>
        </w:rPr>
      </w:pPr>
      <w:r>
        <w:rPr>
          <w:sz w:val="22"/>
        </w:rPr>
        <w:t>du degré de précision dans l’utilisation d’un vocabulaire spécifiqu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  <w:tab w:val="left" w:pos="1134" w:leader="none"/>
        </w:tabs>
        <w:spacing w:before="120" w:after="0"/>
        <w:ind w:left="1211" w:hanging="425"/>
        <w:jc w:val="both"/>
        <w:rPr>
          <w:sz w:val="22"/>
        </w:rPr>
      </w:pPr>
      <w:r>
        <w:rPr>
          <w:sz w:val="22"/>
        </w:rPr>
        <w:t>du degré de pertinence de l’analys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  <w:tab w:val="left" w:pos="1134" w:leader="none"/>
        </w:tabs>
        <w:spacing w:before="120" w:after="0"/>
        <w:ind w:left="1211" w:hanging="425"/>
        <w:jc w:val="both"/>
        <w:rPr>
          <w:sz w:val="22"/>
        </w:rPr>
      </w:pPr>
      <w:r>
        <w:rPr>
          <w:sz w:val="22"/>
        </w:rPr>
        <w:t>le degré de qualité de l’argumenta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  <w:tab w:val="left" w:pos="1134" w:leader="none"/>
        </w:tabs>
        <w:spacing w:before="120" w:after="0"/>
        <w:ind w:left="1211" w:hanging="425"/>
        <w:jc w:val="both"/>
        <w:rPr>
          <w:sz w:val="22"/>
        </w:rPr>
      </w:pPr>
      <w:r>
        <w:rPr>
          <w:sz w:val="22"/>
        </w:rPr>
        <w:t>la pertinence des liens établis.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4.1   Eléments de sociologie de groupe 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 xml:space="preserve">       L’étudiant sera capable 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2"/>
        </w:rPr>
      </w:pPr>
      <w:r>
        <w:rPr>
          <w:sz w:val="22"/>
        </w:rPr>
        <w:t>de reconnaître, de définir et d’illustrer les concepts de base relatifs aux processus de socialisation, tels que l’appartenance au groupe, le processus identificatoire, l’acculturation (culture normative / culture créatrice) 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2"/>
        </w:rPr>
      </w:pPr>
      <w:r>
        <w:rPr>
          <w:sz w:val="22"/>
        </w:rPr>
        <w:t>d’exposer l’évolution des processus de socialisation dans une perspective historique en s’appuyant sur un modèle sociologique tel que la sociologie de l’expérience 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2"/>
        </w:rPr>
      </w:pPr>
      <w:r>
        <w:rPr>
          <w:sz w:val="22"/>
        </w:rPr>
        <w:t>d’énoncer des comportements sociaux qui témoignent, entre autres, chez l’individu ou le groupe, de besoins ou d’attentes en matière d’identification au groupe et d’appartenance sociale 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2"/>
        </w:rPr>
      </w:pPr>
      <w:r>
        <w:rPr>
          <w:sz w:val="22"/>
        </w:rPr>
        <w:t>de dégager les styles de participation dans un groupe et de définir des modes de leadership 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2"/>
        </w:rPr>
      </w:pPr>
      <w:r>
        <w:rPr>
          <w:sz w:val="22"/>
        </w:rPr>
        <w:t>d’illustrer par des exemples concrets comment les nouvelles technologies modifient le rapport de l’individu à la culture, à la communication, aux relations humaines, en ce compris le coup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4.2.       Analyse institutionnelle 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1134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>L’étudiant sera capable 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appréhender les caractéristiques de l’organisation : l’organigramme, les acteurs, les objectifs, les mandats...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analyser les relations de l’organisation avec son environnement y compris ses réseaux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établir des liens pertinents entre différentes approches théoriques de l’analyse organisationnelle et de l’analyse institutionnelle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énoncer différentes approches théoriques de l’analyse organisationnelle 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  <w:t xml:space="preserve">    pour une situation exemplative donnée,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e caractériser la dynamique du pouvoir d’un point de vue formel et informel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identifier les différents acteurs institutionnels susceptibles d’influencer dans sa pratiqu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560" w:hanging="426"/>
        <w:jc w:val="both"/>
        <w:rPr>
          <w:sz w:val="22"/>
        </w:rPr>
      </w:pPr>
      <w:r>
        <w:rPr>
          <w:sz w:val="22"/>
        </w:rPr>
        <w:t>d’identifier les stratégies de négociation mises en place ou possibles, en vue de développer des projets d’intervention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éments de sociologie du grou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41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alyse institutionnel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éléments sociétaux – niveau 3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26:00Z</dcterms:created>
  <dc:creator>Secrétariat permanent</dc:creator>
  <dc:description/>
  <cp:keywords/>
  <dc:language>en-US</dc:language>
  <cp:lastModifiedBy>goulet02</cp:lastModifiedBy>
  <cp:lastPrinted>2006-04-24T15:33:00Z</cp:lastPrinted>
  <dcterms:modified xsi:type="dcterms:W3CDTF">2020-11-03T14:20:00Z</dcterms:modified>
  <cp:revision>7</cp:revision>
  <dc:subject/>
  <dc:title>Dossier pédagogique - UF - Définitif</dc:title>
</cp:coreProperties>
</file>