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425"/>
          <w:tab w:val="left" w:pos="1134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/>
          <w:b/>
          <w:caps/>
          <w:sz w:val="32"/>
        </w:rPr>
      </w:r>
    </w:p>
    <w:p>
      <w:pPr>
        <w:pStyle w:val="Heading8"/>
        <w:rPr/>
      </w:pPr>
      <w:r>
        <w:rPr/>
        <w:t>bachelier conseiller conjugal et familial : ENTRETIEN d’AIDE – NIVEAU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24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ier</w:t>
      </w:r>
      <w:r>
        <w:rPr>
          <w:b/>
        </w:rPr>
        <w:t xml:space="preserve"> septembre 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HELIER CONSEILLER CONJUGAL ET FAMILIAL 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RETIEN D’AIDE NIVEAU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concourir à l’épanouissement individuel en promouvant une meilleure insertion     </w:t>
        <w:tab/>
        <w:t>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répondre aux besoins et demandes en formation émanant des entreprises, des </w:t>
        <w:tab/>
        <w:t>administrations, de l’enseignement et d’une manière générale des milieux socio-</w:t>
        <w:tab/>
        <w:t>économiques et culturels.</w:t>
      </w:r>
    </w:p>
    <w:p>
      <w:pPr>
        <w:pStyle w:val="Normal"/>
        <w:tabs>
          <w:tab w:val="clear" w:pos="425"/>
          <w:tab w:val="left" w:pos="1418" w:leader="none"/>
        </w:tabs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L’unité d’enseignement vise à permettre à l’étudiant de se sensibiliser aux techniques d’intervention du conseiller conjugal et familial, et plus particulièrement l’accueil et l’écoute, et ce à la lumière de modèles d’intervention psychosociale diversifiés, d’un questionnement éthique et d’une réflexion sur so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 PREALABLES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7" w:leader="none"/>
          <w:tab w:val="left" w:pos="1494" w:leader="none"/>
        </w:tabs>
        <w:suppressAutoHyphens w:val="true"/>
        <w:spacing w:before="120" w:after="0"/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7" w:leader="none"/>
          <w:tab w:val="left" w:pos="1494" w:leader="none"/>
        </w:tabs>
        <w:suppressAutoHyphens w:val="true"/>
        <w:spacing w:before="120" w:after="0"/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duire un message structuré qui exprime un avis, une prise de position devant un fait, un évènement… (des documents d’information pouvant être mis à sa disposition)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Titre pouvant en tenir lieu</w:t>
      </w:r>
    </w:p>
    <w:p>
      <w:pPr>
        <w:pStyle w:val="Normal"/>
        <w:suppressAutoHyphens w:val="true"/>
        <w:spacing w:before="120" w:after="0"/>
        <w:ind w:left="113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rtificat d’enseignement secondaire supérieur (CESS).</w:t>
      </w:r>
    </w:p>
    <w:p>
      <w:pPr>
        <w:pStyle w:val="Normal"/>
        <w:tabs>
          <w:tab w:val="clear" w:pos="425"/>
          <w:tab w:val="left" w:pos="288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ondition particulière d’admission</w:t>
      </w:r>
    </w:p>
    <w:p>
      <w:pPr>
        <w:pStyle w:val="Normal"/>
        <w:tabs>
          <w:tab w:val="clear" w:pos="425"/>
          <w:tab w:val="left" w:pos="2880" w:leader="none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2880" w:leader="none"/>
        </w:tabs>
        <w:ind w:left="1134" w:hanging="0"/>
        <w:rPr>
          <w:sz w:val="22"/>
        </w:rPr>
      </w:pPr>
      <w:r>
        <w:rPr>
          <w:sz w:val="22"/>
        </w:rPr>
        <w:t>Etre inscrit (ou avoir réussi) dans l'unité d'enseignement "Bac CCF : découverte du métier" – code 955021U36D1.</w:t>
        <w:b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our atteindre le seuil de réussite, l’étudiant sera capable,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dans le cadre de situations professionnelles exemplatives d’accueil choisies par l’enseignant :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e réaliser un accueil efficient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e faire preuve d’écoute et d’empathie dans ses différentes attitude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’exprimer en termes de « je » les émotions, les valeurs et les normes en jeu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</w:tabs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situer l’éthique par rapport à la morale, au droit et à la déontologie dans la fonction de conseiller conjugal et familial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 xml:space="preserve">d’énoncer le(s) motif(s) de l’appel et/ou de la visite ; 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’expliciter les fondements, les développements et le champ d’application d’au  moins quatre modèles d’intervention psychosociale.</w:t>
      </w:r>
    </w:p>
    <w:p>
      <w:pPr>
        <w:pStyle w:val="Normal"/>
        <w:tabs>
          <w:tab w:val="clear" w:pos="425"/>
          <w:tab w:val="left" w:pos="709" w:leader="none"/>
          <w:tab w:val="left" w:pos="1637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b/>
          <w:sz w:val="22"/>
        </w:rPr>
        <w:t>Pour déterminer le</w:t>
      </w:r>
      <w:r>
        <w:rPr>
          <w:sz w:val="22"/>
        </w:rPr>
        <w:t xml:space="preserve"> </w:t>
      </w:r>
      <w:r>
        <w:rPr>
          <w:b/>
          <w:sz w:val="22"/>
        </w:rPr>
        <w:t>degré de maîtrise</w:t>
      </w:r>
      <w:r>
        <w:rPr>
          <w:sz w:val="22"/>
        </w:rPr>
        <w:t>, il sera tenu compte :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e la pertinence des attitude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e la richesse de la description des normes et des valeur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u degré de réflexion éthiqu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u degré de perception des enjeux de la communication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u degré de perception sensorielle, de ses émotions et de ses intuition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709" w:leader="none"/>
        </w:tabs>
        <w:spacing w:before="120" w:after="0"/>
        <w:ind w:left="851" w:hanging="425"/>
        <w:jc w:val="both"/>
        <w:rPr>
          <w:sz w:val="22"/>
        </w:rPr>
      </w:pPr>
      <w:r>
        <w:rPr>
          <w:sz w:val="22"/>
        </w:rPr>
        <w:t>du degré de précision dans l’utilisation d’un vocabulaire spécifique.</w:t>
      </w:r>
    </w:p>
    <w:p>
      <w:pPr>
        <w:pStyle w:val="Normal"/>
        <w:tabs>
          <w:tab w:val="clear" w:pos="425"/>
          <w:tab w:val="left" w:pos="709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Méthodologie spéciale : évolution personnell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ab/>
        <w:t xml:space="preserve">    L’étudiant sera capable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s’exprimer en termes de « je »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utiliser les modes de communication verbale et non verbal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e décoder le message en étant conscient de ses intuitions, de ses émotions et de ses  </w:t>
        <w:tab/>
        <w:t>perceptions sensorielle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écouter l’autre, son vécu, ses émotion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e se centrer sur le vécu de l’autre et de se confronter aux résonances de celui-ci </w:t>
        <w:tab/>
        <w:t>avec son vécu personnel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identifier et d’exprimer ses émotions personnelle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e repérer les phénomènes d’induction dans le verbal et le non verbal ; 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s’initier aux attitudes d’introspection par un cheminement personnel.</w:t>
      </w:r>
    </w:p>
    <w:p>
      <w:pPr>
        <w:pStyle w:val="Normal"/>
        <w:tabs>
          <w:tab w:val="clear" w:pos="425"/>
          <w:tab w:val="left" w:pos="360" w:leader="none"/>
          <w:tab w:val="left" w:pos="1134" w:leader="none"/>
        </w:tabs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360" w:leader="none"/>
          <w:tab w:val="left" w:pos="1134" w:leader="none"/>
        </w:tabs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Ethique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ab/>
        <w:t xml:space="preserve">    L’étudiant sera capable 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e réfléchir au sens de l’éthique dans une profession de conseiller conjugal et  </w:t>
        <w:tab/>
        <w:t>familial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articuler morale, éthique, déontologi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distinguer la morale et le droit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spécifier les liens entre morale et pensée laïque, chrétienne, musulmane, etc.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connaître les processus d’élaboration des valeurs et des norme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identifier et d’exprimer ses valeurs et ses normes personnel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Méthodologie spéciale : techniques d’intervention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ab/>
        <w:t xml:space="preserve">    L’étudiant sera capable 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différencier accueil, écoute, relation d’aid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réaliser un accueil efficient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organiser un cadre environnemental adéquat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adopter une attitude non verbale d’ouvertur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faciliter l’expression de l’autr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accueillir par téléphone une personne et de l’orienter vers une personne ressourc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52" w:leader="none"/>
        </w:tabs>
        <w:spacing w:before="120" w:after="0"/>
        <w:ind w:left="1435" w:hanging="301"/>
        <w:jc w:val="both"/>
        <w:rPr>
          <w:sz w:val="22"/>
        </w:rPr>
      </w:pPr>
      <w:r>
        <w:rPr>
          <w:sz w:val="22"/>
        </w:rPr>
        <w:t>d’écouter et de décoder le motif de l’appel et/ou de la visit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52" w:leader="none"/>
        </w:tabs>
        <w:spacing w:before="120" w:after="0"/>
        <w:ind w:left="1435" w:hanging="301"/>
        <w:jc w:val="both"/>
        <w:rPr>
          <w:sz w:val="22"/>
        </w:rPr>
      </w:pPr>
      <w:r>
        <w:rPr>
          <w:sz w:val="22"/>
        </w:rPr>
        <w:t>de développer des attitudes empathiques, congruentes et de respect de l’autr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52" w:leader="none"/>
        </w:tabs>
        <w:spacing w:before="120" w:after="0"/>
        <w:ind w:left="1435" w:hanging="301"/>
        <w:jc w:val="both"/>
        <w:rPr>
          <w:sz w:val="22"/>
        </w:rPr>
      </w:pPr>
      <w:r>
        <w:rPr>
          <w:sz w:val="22"/>
        </w:rPr>
        <w:t>d’identifier les limites personnelles de son écou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Méthodologie spéciale : modèles d’intervention  psychosocial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360" w:leader="none"/>
          <w:tab w:val="left" w:pos="1134" w:leader="none"/>
        </w:tabs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e décoder le vocabulaire  de base en intervention psychosociale et de repérer le </w:t>
        <w:tab/>
        <w:t>sens des termes utilisés par les autres intervenant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e définir ce qu’est un modèle dans la pratique du Conseiller conjugal et familial et d’en préciser les </w:t>
        <w:tab/>
        <w:t>différentes composantes (théorie, valeur, intuition, représentation sociale,…)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’énoncer les fondements de divers courants de pensées utilisés dans l’intervention </w:t>
        <w:tab/>
        <w:t xml:space="preserve">psychosociale, en particulier, l’approche humaniste, systémique,  </w:t>
        <w:tab/>
        <w:t>comportementaliste, psychanalytiqu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e relier de manière rigoureuse les théories scientifiques à la base de ces modèles à </w:t>
        <w:tab/>
        <w:t>leurs orientations et leur histoir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citer les principaux champs d’application de ces approches.</w:t>
      </w:r>
    </w:p>
    <w:p>
      <w:pPr>
        <w:pStyle w:val="Normal"/>
        <w:tabs>
          <w:tab w:val="clear" w:pos="425"/>
          <w:tab w:val="left" w:pos="1560" w:leader="none"/>
        </w:tabs>
        <w:spacing w:before="120" w:after="0"/>
        <w:ind w:left="1560" w:hanging="318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425"/>
          <w:tab w:val="left" w:pos="360" w:leader="none"/>
          <w:tab w:val="left" w:pos="426" w:leader="none"/>
        </w:tabs>
        <w:spacing w:before="120" w:after="0"/>
        <w:ind w:left="1100" w:hanging="0"/>
        <w:jc w:val="both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justifiera de compétences particulières issues d’une expérience professionnelle actualisée, en relation avec le programme de cours concer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ucune recommandation particul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2126"/>
        <w:gridCol w:w="1767"/>
      </w:tblGrid>
      <w:tr>
        <w:trPr>
          <w:trHeight w:val="7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1. Dénomination du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éthodologie spéciale : évolution personnel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Ethiqu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éthodologie spéciale : techniques d’interven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éthodologie spéciale : modèles d’intervention  psychosoc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2. Part d’autonomie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otal des périodes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  <w:t>BA CCF : entretien d’aide – niveau 1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0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32:00Z</dcterms:created>
  <dc:creator>Secrétariat permanent</dc:creator>
  <dc:description/>
  <cp:keywords/>
  <dc:language>en-US</dc:language>
  <cp:lastModifiedBy>goulet02</cp:lastModifiedBy>
  <cp:lastPrinted>2006-04-24T14:58:00Z</cp:lastPrinted>
  <dcterms:modified xsi:type="dcterms:W3CDTF">2020-11-03T14:04:00Z</dcterms:modified>
  <cp:revision>12</cp:revision>
  <dc:subject/>
  <dc:title>Dossier pédagogique - UF - Définitif</dc:title>
</cp:coreProperties>
</file>