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 xml:space="preserve">ADMINISTRATION GENERALE DE L'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28"/>
        </w:rPr>
      </w:pPr>
      <w:r>
        <w:rPr>
          <w:rFonts w:cs="Times New Roman"/>
          <w:b/>
          <w:caps/>
          <w:sz w:val="32"/>
          <w:szCs w:val="28"/>
        </w:rPr>
      </w:r>
    </w:p>
    <w:p>
      <w:pPr>
        <w:pStyle w:val="Heading8"/>
        <w:rPr/>
      </w:pPr>
      <w:r>
        <w:rPr/>
        <w:t>bachelier conseiller conjugal et familial: ENTRETIEN d’AIDE – NIVEAU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maine : Sciences Psychologiques et de l’éducation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>CODE: 95 50 33 U36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9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du 1</w:t>
      </w:r>
      <w:r>
        <w:rPr>
          <w:b/>
          <w:vertAlign w:val="superscript"/>
        </w:rPr>
        <w:t>er</w:t>
      </w:r>
      <w:r>
        <w:rPr>
          <w:b/>
        </w:rPr>
        <w:t xml:space="preserve"> septembre 202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CHELIER CONSEILLER CONJUGAL ET FAMILIAL : 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RETIEN D’AIDE – NIVEAU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2"/>
              </w:rPr>
            </w:pPr>
            <w:r>
              <w:rPr>
                <w:b/>
                <w:caps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INALITES DE L’UNITE D’ENSEIGN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 ;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357" w:leader="none"/>
          <w:tab w:val="left" w:pos="1134" w:leader="none"/>
        </w:tabs>
        <w:ind w:left="1134" w:hanging="0"/>
        <w:jc w:val="both"/>
        <w:rPr>
          <w:sz w:val="22"/>
        </w:rPr>
      </w:pPr>
      <w:r>
        <w:rPr>
          <w:sz w:val="22"/>
        </w:rPr>
        <w:t>L’unité d’enseignement vise à permettre à l’étudiant, dans le cadre du conseil conjugal, à la lumière d’un questionnement éthique 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57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’approfondir des techniques d’intervention et familial en matière d’accueil et d’entretien d’aide individuel et de couple 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57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 xml:space="preserve">d’expérimenter des techniques d’intervention relatives à l’analyse de la demande et </w:t>
        <w:tab/>
        <w:t>l’accompagnement du couple dans la compréhension de ses difficulté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57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’expérimenter des méthodes d’intervention psychosociales en relation à leur cadre théorique de référence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APACITES  PREALABLES  REQUISE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A partir d’une situation professionnelle ou d’une mise en situation,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1401" w:hanging="975"/>
        <w:jc w:val="both"/>
        <w:rPr>
          <w:sz w:val="22"/>
        </w:rPr>
      </w:pPr>
      <w:r>
        <w:rPr>
          <w:sz w:val="22"/>
        </w:rPr>
        <w:t>mettre en œuvre des attitudes d’écoute et d’empathi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1401" w:hanging="975"/>
        <w:jc w:val="both"/>
        <w:rPr>
          <w:sz w:val="22"/>
        </w:rPr>
      </w:pPr>
      <w:r>
        <w:rPr>
          <w:sz w:val="22"/>
        </w:rPr>
        <w:t>réaliser une analyse de la demande explicite et implicit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1401" w:hanging="975"/>
        <w:jc w:val="both"/>
        <w:rPr>
          <w:sz w:val="22"/>
        </w:rPr>
      </w:pPr>
      <w:r>
        <w:rPr>
          <w:sz w:val="22"/>
        </w:rPr>
        <w:t>proposer des hypothèses de travail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1401" w:hanging="975"/>
        <w:jc w:val="both"/>
        <w:rPr>
          <w:sz w:val="22"/>
        </w:rPr>
      </w:pPr>
      <w:r>
        <w:rPr>
          <w:sz w:val="22"/>
        </w:rPr>
        <w:t>établir un cadre et une stratégie d’intervention approprié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1401" w:hanging="975"/>
        <w:jc w:val="both"/>
        <w:rPr>
          <w:sz w:val="22"/>
        </w:rPr>
      </w:pPr>
      <w:r>
        <w:rPr>
          <w:sz w:val="22"/>
        </w:rPr>
        <w:t>repérer les potentialités et les freins de la personn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1401" w:hanging="975"/>
        <w:jc w:val="both"/>
        <w:rPr>
          <w:sz w:val="22"/>
        </w:rPr>
      </w:pPr>
      <w:r>
        <w:rPr>
          <w:sz w:val="22"/>
        </w:rPr>
        <w:t>identifier les normes, les valeurs et les cultures en jeu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1401" w:hanging="975"/>
        <w:jc w:val="both"/>
        <w:rPr>
          <w:sz w:val="22"/>
        </w:rPr>
      </w:pPr>
      <w:r>
        <w:rPr>
          <w:sz w:val="22"/>
        </w:rPr>
        <w:t>identifier les enjeux du système relationnel en présenc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  <w:t>choisir une approche à mettre en œuvre parmi celles vues au cours et de la justifier au regard de la situa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  <w:t>Analyser son insertion dans le milieu professionnel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  <w:t>analyser des interventions réalisées en matière d’entretien d’aide individuel, d’accueil, de prévention ou d’animatio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en précisant la demande explicite et implicite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en identifiant les ressources de la personne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en formulant les hypothèses de travail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en exposant et justifiant des interventions ou des animations réalisées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en évaluant le processus mis en œuvr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  <w:t>identifier et d’évaluer les acquis de son expérience de stage en vue de construire son identité professionnell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  <w:t>développer une réflexion critique sur son processus d’évolution professionnel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425"/>
          <w:tab w:val="left" w:pos="85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Titres pouvant en tenir lieu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Attestations de réussite des unités d’enseignement :</w:t>
      </w:r>
    </w:p>
    <w:p>
      <w:pPr>
        <w:pStyle w:val="BodyTextIndent2"/>
        <w:numPr>
          <w:ilvl w:val="0"/>
          <w:numId w:val="4"/>
        </w:numPr>
        <w:rPr/>
      </w:pPr>
      <w:r>
        <w:rPr/>
        <w:t xml:space="preserve">« Bachelier Conseiller conjugal et familial : entretien d’aide : niveau 2 » - </w:t>
      </w:r>
      <w:r>
        <w:rPr>
          <w:lang w:val="nl-NL"/>
        </w:rPr>
        <w:t>955029U36D1</w:t>
      </w:r>
    </w:p>
    <w:p>
      <w:pPr>
        <w:pStyle w:val="BodyTextIndent2"/>
        <w:numPr>
          <w:ilvl w:val="0"/>
          <w:numId w:val="4"/>
        </w:numPr>
        <w:rPr/>
      </w:pPr>
      <w:r>
        <w:rPr/>
        <w:t>« Bachelier Conseiller conjugal et familial : stage d’intégration » - 955034U36D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CQUIS D’APPRENTISSAG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Pour atteindre le seuil de réussite, l’étudiant prouvera qu’il est capable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à partir d’une situation professionnelle ou d’une mise en situation impliquant un couple conjugal, parental ou familial,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dans le respect de l’éthique professionnelle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851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e mettre en œuvre des attitudes d’écoute et d’empathie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851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e réaliser une analyse de la demande explicite et implicite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851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e proposer des hypothèses de travail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851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’établir un cadre et une stratégie d’intervention appropriés contribuant, s’il échêt, à l’établissement de relations entre les parties et facilitant le lien entre les différents acteurs rencontrés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851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e repérer les potentialités et les freins des personnes et du couple 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851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’identifier les normes, les valeurs et les cultures en jeu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851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’identifier les enjeux du système relationnel en présence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851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e poser différentes hypothèses d’explication et d’intervention à partir d’au moins deux approches théoriques ou modèles d’intervention vus au cours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851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e poser une réflexion sur ses besoins de formation et de développement en matière professionnell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120" w:after="0"/>
        <w:ind w:left="426" w:hanging="0"/>
        <w:jc w:val="both"/>
        <w:rPr/>
      </w:pPr>
      <w:r>
        <w:rPr>
          <w:b/>
          <w:sz w:val="22"/>
        </w:rPr>
        <w:t>Pour déterminer le</w:t>
      </w:r>
      <w:r>
        <w:rPr>
          <w:sz w:val="22"/>
        </w:rPr>
        <w:t xml:space="preserve"> </w:t>
      </w:r>
      <w:r>
        <w:rPr>
          <w:b/>
          <w:sz w:val="22"/>
        </w:rPr>
        <w:t>degré de maîtrise</w:t>
      </w:r>
      <w:r>
        <w:rPr>
          <w:sz w:val="22"/>
        </w:rPr>
        <w:t>, il sera tenu compte :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09" w:leader="none"/>
          <w:tab w:val="left" w:pos="1495" w:leader="none"/>
        </w:tabs>
        <w:autoSpaceDE w:val="false"/>
        <w:ind w:left="1495" w:hanging="360"/>
        <w:jc w:val="both"/>
        <w:rPr>
          <w:sz w:val="22"/>
          <w:szCs w:val="22"/>
        </w:rPr>
      </w:pPr>
      <w:r>
        <w:rPr>
          <w:sz w:val="22"/>
          <w:szCs w:val="22"/>
        </w:rPr>
        <w:t>de la clarté, la concision, la rigueur au niveau de la terminologie, des concepts et des modèles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09" w:leader="none"/>
          <w:tab w:val="left" w:pos="1495" w:leader="none"/>
        </w:tabs>
        <w:autoSpaceDE w:val="false"/>
        <w:ind w:left="1495" w:hanging="360"/>
        <w:jc w:val="both"/>
        <w:rPr>
          <w:sz w:val="22"/>
          <w:szCs w:val="22"/>
        </w:rPr>
      </w:pPr>
      <w:r>
        <w:rPr>
          <w:sz w:val="22"/>
          <w:szCs w:val="22"/>
        </w:rPr>
        <w:t>de l’intégration des concepts, techniques et démarches dans l’analyse et la formulation des hypothèses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495" w:leader="none"/>
        </w:tabs>
        <w:autoSpaceDE w:val="false"/>
        <w:ind w:left="1495" w:hanging="360"/>
        <w:jc w:val="both"/>
        <w:rPr>
          <w:sz w:val="22"/>
          <w:szCs w:val="22"/>
        </w:rPr>
      </w:pPr>
      <w:r>
        <w:rPr>
          <w:sz w:val="22"/>
          <w:szCs w:val="22"/>
        </w:rPr>
        <w:t>de la finesse de l’analyse de  la situation de couple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09" w:leader="none"/>
          <w:tab w:val="left" w:pos="1495" w:leader="none"/>
        </w:tabs>
        <w:autoSpaceDE w:val="false"/>
        <w:ind w:left="1495" w:hanging="360"/>
        <w:jc w:val="both"/>
        <w:rPr>
          <w:sz w:val="22"/>
          <w:szCs w:val="22"/>
        </w:rPr>
      </w:pPr>
      <w:r>
        <w:rPr>
          <w:sz w:val="22"/>
          <w:szCs w:val="22"/>
        </w:rPr>
        <w:t>de la qualité de l’attitude et du positionnement professionnels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GRAMME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425"/>
          <w:tab w:val="left" w:pos="85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Méthodologie spéciale : modèles d’intervention  psychosociale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/>
      </w:pPr>
      <w:r>
        <w:rPr>
          <w:i/>
          <w:sz w:val="22"/>
          <w:szCs w:val="22"/>
          <w:lang w:val="fr-BE"/>
        </w:rPr>
        <w:t>A partir de situations de conseil conjugal rencontrées en stage ou proposées par le chargé de cours,</w:t>
      </w:r>
      <w:r>
        <w:rPr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i/>
          <w:i/>
          <w:sz w:val="22"/>
        </w:rPr>
      </w:pPr>
      <w:r>
        <w:rPr>
          <w:i/>
          <w:sz w:val="22"/>
        </w:rPr>
        <w:t>dans le respect de l’éthique professionnelle,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ab/>
      </w:r>
    </w:p>
    <w:p>
      <w:pPr>
        <w:pStyle w:val="Normal"/>
        <w:ind w:left="425" w:firstLine="425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ind w:left="425" w:firstLine="42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nalyser les actions du conseiller conjugal en réalisant des liens pertinents entre la méthodologie d’intervention psychosociale et le cadre théorique de référence ;</w:t>
      </w:r>
    </w:p>
    <w:p>
      <w:pPr>
        <w:pStyle w:val="Normal"/>
        <w:ind w:left="993" w:hanging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expliciter l’approche choisie et ses limites par une analyse comparée avec un autre modèle de référence ;</w:t>
      </w:r>
    </w:p>
    <w:p>
      <w:pPr>
        <w:pStyle w:val="Normal"/>
        <w:ind w:left="1210" w:hanging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justifier l’approche choisie compte tenu du contexte et/ou d’élaborer des stratégies à mettre en place pour l’adapter ;</w:t>
      </w:r>
    </w:p>
    <w:p>
      <w:pPr>
        <w:pStyle w:val="Normal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poser une réflexion critique sur les approches mises en jeu en les liant aux principes éthiques et déontologiques ;</w:t>
      </w:r>
    </w:p>
    <w:p>
      <w:pPr>
        <w:pStyle w:val="Normal"/>
        <w:ind w:left="1210" w:hanging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préciser quelle(s) approche(s) lui semble(nt) mieux maîtrisée(s) par lui et adaptée(s) à sa fonction de conseiller conjugal et familial  en se situant à titre personnel et professionnel.</w:t>
      </w:r>
    </w:p>
    <w:p>
      <w:pPr>
        <w:pStyle w:val="Normal"/>
        <w:ind w:left="993" w:hanging="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425"/>
          <w:tab w:val="left" w:pos="85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Techniques d’intervention de couple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850" w:hanging="0"/>
        <w:jc w:val="both"/>
        <w:rPr>
          <w:i/>
          <w:i/>
          <w:sz w:val="22"/>
        </w:rPr>
      </w:pPr>
      <w:r>
        <w:rPr>
          <w:i/>
          <w:sz w:val="22"/>
        </w:rPr>
        <w:t>A partir d’une situation professionnelle ou d’une mise en situation impliquant un couple conjugal, parental ou familial,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dans le respect de l’éthique professionnelle,</w:t>
      </w:r>
    </w:p>
    <w:p>
      <w:pPr>
        <w:pStyle w:val="Normal"/>
        <w:ind w:left="425" w:firstLine="425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425" w:firstLine="425"/>
        <w:jc w:val="both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ind w:left="425"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5" w:firstLine="425"/>
        <w:jc w:val="both"/>
        <w:rPr>
          <w:b/>
          <w:b/>
          <w:sz w:val="22"/>
        </w:rPr>
      </w:pPr>
      <w:r>
        <w:rPr>
          <w:b/>
          <w:sz w:val="22"/>
        </w:rPr>
        <w:t>Au niveau de la prise en charge :</w:t>
      </w:r>
    </w:p>
    <w:p>
      <w:pPr>
        <w:pStyle w:val="Normal"/>
        <w:ind w:left="425" w:firstLine="4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ccueillir une demande d’aide par une approche qui facilite l’expression des difficultés du couple 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identifier les éléments conscients, inconscients, explicites et implicites de la demande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élaborer un cadre d’intervention et d’en communiquer le sens aux clients 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d’accompagner le couple dans la prise de conscience et la compréhension de ses </w:t>
        <w:tab/>
        <w:t>difficultés et de ses systèmes de fonctionnement 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ccompagner les personnes et le couple vers leur autonomie en soutenant leur responsabilité et leur libre arbitre 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ider les personnes et le couple à découvrir leurs ressources, potentialités, freins... 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réorienter, si nécessaire, les personnes et/ou le couple vers d’autres professionnels ;</w:t>
      </w:r>
    </w:p>
    <w:p>
      <w:pPr>
        <w:pStyle w:val="Normal"/>
        <w:ind w:left="1210" w:hanging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ind w:firstLine="851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ind w:firstLine="851"/>
        <w:jc w:val="both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  <w:t>Au niveau de sa pratique réflexive :</w:t>
      </w:r>
    </w:p>
    <w:p>
      <w:pPr>
        <w:pStyle w:val="Normal"/>
        <w:ind w:firstLine="851"/>
        <w:jc w:val="both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d’expliciter le sens du cadre d’intervention, de l’introduire dans le processus de </w:t>
        <w:tab/>
        <w:t>l’entretien et de préciser, selon les cas, les limites et contre-indications de la prise en charge 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formuler des hypothèses de travail et de les vérifier 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identifier sa position tierce en consultation et veiller à son maintien au long du suivi 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identifier ses éventuelles difficultés d’écoute et de développer une démarche d’auto-analyse.</w:t>
      </w:r>
    </w:p>
    <w:p>
      <w:pPr>
        <w:pStyle w:val="Normal"/>
        <w:ind w:left="360" w:firstLine="273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ind w:left="360" w:firstLine="27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425"/>
          <w:tab w:val="left" w:pos="85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Développement personnel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ab/>
        <w:tab/>
      </w:r>
      <w:r>
        <w:rPr>
          <w:sz w:val="22"/>
        </w:rPr>
        <w:t>L’étudiant sera capable</w:t>
      </w:r>
      <w:r>
        <w:rPr>
          <w:b/>
          <w:sz w:val="22"/>
        </w:rPr>
        <w:t> 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identifier ses besoins, ses attentes et ses limites en matière de consultation 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repérer les images de couple et du couple parental qu’il porte en lui 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pprofondir ses potentialités d’introspection 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repérer les valeurs présentes dans sa pratique professionnelle 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repérer l’apparition d’un éventuel contre-transfert dans les situations d’entretien 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poser une réflexion sur ses besoins de formation et de développement professionnel et personnel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  <w:lang w:val="fr-BE"/>
        </w:rPr>
      </w:pPr>
      <w:r>
        <w:rPr>
          <w:sz w:val="22"/>
          <w:szCs w:val="22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HARGE DE COUR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e chargé de cours sera un enseignant ou un expert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ab/>
        <w:t>L’expert justifiera de compétences particulières issues d’une expérience professionnelle      actualisée, en relation avec le programme de cours concerné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STITUTION DES GROUPES OU REGROUPEMENT</w:t>
      </w:r>
    </w:p>
    <w:p>
      <w:pPr>
        <w:pStyle w:val="Normal"/>
        <w:ind w:firstLine="426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Il est recommandé, pour les cours de méthodologie spéciale, de ne pas dépasser 18 étudiants par groupe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ORAIRE MINIMUM DE L’UNITE D’ENSEIGN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  <w:gridCol w:w="2126"/>
        <w:gridCol w:w="1767"/>
      </w:tblGrid>
      <w:tr>
        <w:trPr>
          <w:trHeight w:val="76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7.1. Dénomination du cou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lassement du cou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>
          <w:trHeight w:val="40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éthodologie spéciale : modèles d’intervention  psychosoci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trHeight w:val="41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chniques d’intervention de coup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>
          <w:trHeight w:val="411" w:hRule="atLeast"/>
        </w:trPr>
        <w:tc>
          <w:tcPr>
            <w:tcW w:w="33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éveloppement personnel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7.2. Part d’autonomie</w:t>
            </w:r>
          </w:p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otal des périodes</w:t>
            </w:r>
          </w:p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-WP">
    <w:charset w:val="02"/>
    <w:family w:val="swiss"/>
    <w:pitch w:val="variable"/>
  </w:font>
  <w:font w:name="Bodoni-WP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1" w:leader="none"/>
      </w:tabs>
      <w:rPr/>
    </w:pPr>
    <w:r>
      <w:rPr/>
      <w:t>BA CCF : entretien d’aide – niveau 3</w:t>
      <w:tab/>
      <w:tab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1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60"/>
        </w:tabs>
        <w:ind w:left="760" w:hanging="34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Eurostile-WP" w:hAnsi="Eurostile-WP" w:cs="Eurostile-WP"/>
      <w:b/>
      <w:shadow/>
      <w:sz w:val="24"/>
      <w:lang w:val="en-US" w:eastAsia="en-US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rFonts w:ascii="Bodoni-WP" w:hAnsi="Bodoni-WP" w:cs="Bodoni-WP"/>
      <w:b/>
      <w:shadow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5"/>
        <w:tab w:val="left" w:pos="-720" w:leader="none"/>
      </w:tabs>
      <w:suppressAutoHyphens w:val="true"/>
      <w:ind w:firstLine="426"/>
      <w:jc w:val="both"/>
      <w:outlineLvl w:val="4"/>
    </w:pPr>
    <w:rPr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25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425"/>
        <w:tab w:val="left" w:pos="-720" w:leader="none"/>
      </w:tabs>
      <w:suppressAutoHyphens w:val="true"/>
      <w:jc w:val="both"/>
    </w:pPr>
    <w:rPr>
      <w:b/>
      <w:spacing w:val="-3"/>
      <w:sz w:val="22"/>
    </w:rPr>
  </w:style>
  <w:style w:type="paragraph" w:styleId="P3">
    <w:name w:val="p3"/>
    <w:basedOn w:val="Normal"/>
    <w:qFormat/>
    <w:pPr>
      <w:ind w:left="1560" w:hanging="141"/>
    </w:pPr>
    <w:rPr>
      <w:rFonts w:ascii="Arial" w:hAnsi="Arial" w:cs="Arial"/>
    </w:rPr>
  </w:style>
  <w:style w:type="paragraph" w:styleId="P1">
    <w:name w:val="p1"/>
    <w:basedOn w:val="Normal"/>
    <w:qFormat/>
    <w:pPr>
      <w:tabs>
        <w:tab w:val="clear" w:pos="425"/>
        <w:tab w:val="left" w:pos="1134" w:leader="none"/>
        <w:tab w:val="left" w:pos="4537" w:leader="none"/>
      </w:tabs>
      <w:ind w:left="284" w:hanging="0"/>
    </w:pPr>
    <w:rPr>
      <w:rFonts w:ascii="Arial" w:hAnsi="Arial" w:cs="Arial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ind w:left="426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426" w:hanging="0"/>
    </w:pPr>
    <w:rPr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09" w:hanging="142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numPr>
        <w:ilvl w:val="0"/>
        <w:numId w:val="0"/>
      </w:numPr>
      <w:ind w:left="851" w:hanging="0"/>
    </w:pPr>
    <w:rPr>
      <w:sz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6:48:00Z</dcterms:created>
  <dc:creator>Secrétariat permanent</dc:creator>
  <dc:description/>
  <cp:keywords/>
  <dc:language>en-US</dc:language>
  <cp:lastModifiedBy>goulet02</cp:lastModifiedBy>
  <cp:lastPrinted>2002-08-14T11:05:00Z</cp:lastPrinted>
  <dcterms:modified xsi:type="dcterms:W3CDTF">2021-02-15T15:35:00Z</dcterms:modified>
  <cp:revision>7</cp:revision>
  <dc:subject/>
  <dc:title>Dossier pédagogique - UF - Définitif</dc:title>
</cp:coreProperties>
</file>